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20.11.2014                                                                                                   № 62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» на 2015-2017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униципального образования Щербиновский район «Развитие культуры в муниципальном образовании Щербиновский район» на 2015-2017 годов (прилагае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Финансовому управлению администрации муниципального образования Щербиновский район (Оголь) предусмотреть финансирование мероприятий муниципальной программы «Развитие культуры в муниципальном образовании Щербиновский район» на 2015-2017 годы в бюджете муниципального образования Щербиновский район на 2015 год и на плановый период 2016 и 2017 год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С.Г. Робил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1.2014 № 62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075" w:hanging="0"/>
        <w:rPr>
          <w:rFonts w:ascii="Times New Roman" w:hAnsi="Times New Roman" w:cs="Times New Roman"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Щербино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» на 2015 – 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» на 2015 – 2017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004"/>
      </w:tblGrid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униципального образования Щербиновский район «Развитие культуры в муниципальном образовании Щербиновский район»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2017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Heading3"/>
              <w:shd w:fill="FFFFFF" w:val="clear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детская школа искусств Старощербиновского сельского поселения Щербиновского района </w:t>
              <w:br/>
              <w:t xml:space="preserve">(далее – МБОУ ДОД ДШИ ст. Старощербиноская)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детская школа искусств с.Шабельское муниципального образования Щербиновский район </w:t>
              <w:br/>
              <w:t xml:space="preserve">(далее – МБОУ ДОД ДШИ с. Шабельское)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детская художественная школа ст. Старощербиновской муниципального образования Щербиновский район (далее – МБОУ ДОД ДХШ);</w:t>
            </w:r>
          </w:p>
          <w:p>
            <w:pPr>
              <w:pStyle w:val="2"/>
              <w:jc w:val="both"/>
              <w:rPr/>
            </w:pPr>
            <w:r>
              <w:rPr/>
              <w:t>муниципальное бюджетное образователь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Программы 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совершенствование деятельности  учреждений отрасли «Культура»;</w:t>
            </w:r>
          </w:p>
          <w:p>
            <w:pPr>
              <w:pStyle w:val="2"/>
              <w:jc w:val="both"/>
              <w:rPr/>
            </w:pPr>
            <w:r>
              <w:rPr/>
              <w:t>совершенствование деятельности муниципальных учреждений дополнительного образования детей;</w:t>
            </w:r>
          </w:p>
          <w:p>
            <w:pPr>
              <w:pStyle w:val="2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"/>
              <w:jc w:val="both"/>
              <w:rPr/>
            </w:pPr>
            <w:r>
              <w:rPr/>
              <w:t>отдельные мероприятия по реализации Программ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 xml:space="preserve">формирование привлекательного </w:t>
              <w:br/>
              <w:t xml:space="preserve">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"/>
              <w:jc w:val="both"/>
              <w:rPr/>
            </w:pPr>
            <w:r>
              <w:rPr/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повышение качества и расширение спектра муниципальных услуг в сфере культуры;</w:t>
            </w:r>
          </w:p>
          <w:p>
            <w:pPr>
              <w:pStyle w:val="2"/>
              <w:jc w:val="both"/>
              <w:rPr/>
            </w:pPr>
            <w:r>
              <w:rPr/>
              <w:t>создание условий для творческой самореализации жителей Щербиновского района;</w:t>
            </w:r>
          </w:p>
          <w:p>
            <w:pPr>
              <w:pStyle w:val="2"/>
              <w:jc w:val="both"/>
              <w:rPr/>
            </w:pPr>
            <w:r>
              <w:rPr/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00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выполнения муниципального задания учреждениями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 </w:t>
            </w:r>
          </w:p>
          <w:p>
            <w:pPr>
              <w:pStyle w:val="2"/>
              <w:jc w:val="both"/>
              <w:rPr/>
            </w:pPr>
            <w:r>
              <w:rPr/>
              <w:t xml:space="preserve">консультативно-методическое обеспечение (услуга) оказываемое учреждениям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графических записей в электронном каталоге;</w:t>
            </w:r>
          </w:p>
          <w:p>
            <w:pPr>
              <w:pStyle w:val="2"/>
              <w:jc w:val="both"/>
              <w:rPr/>
            </w:pPr>
            <w:r>
              <w:rPr/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"/>
              <w:jc w:val="both"/>
              <w:rPr/>
            </w:pPr>
            <w:r>
              <w:rPr/>
              <w:t xml:space="preserve"> </w:t>
            </w:r>
            <w:r>
              <w:rPr/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0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реализации Программы -  не предусмотрены;</w:t>
            </w:r>
          </w:p>
          <w:p>
            <w:pPr>
              <w:pStyle w:val="2"/>
              <w:jc w:val="both"/>
              <w:rPr/>
            </w:pPr>
            <w:r>
              <w:rPr/>
              <w:t>сроки реализации Программы 2015-2017 годы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00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(в ценах соответствующих лет) из средств   бюджета муниципального образования           Щербиновский район составляет 119095580  рублей, в том числе н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-  3698623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- 38001480 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44107870 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004" w:type="dxa"/>
            <w:tcBorders/>
          </w:tcPr>
          <w:p>
            <w:pPr>
              <w:pStyle w:val="2"/>
              <w:jc w:val="both"/>
              <w:rPr/>
            </w:pPr>
            <w:r>
              <w:rPr/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гноз развития отрасли «Культур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РОМЦК;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К МЦБ; 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ДОД ДШИ ст.Старощербиновская; </w:t>
      </w:r>
    </w:p>
    <w:p>
      <w:pPr>
        <w:pStyle w:val="Normal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ДОД ДШИ с.Шабельское; 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Д ДХШ ст.Старощербиновская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</w:rPr>
        <w:t xml:space="preserve">МБОУ ДОД ДХШ ст.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8"/>
        </w:rPr>
        <w:t xml:space="preserve">МБОУ ДОД ДХШ ст.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z w:val="28"/>
        </w:rPr>
        <w:t xml:space="preserve">МБОУ ДОД ДШИ ст.Старощербиновской </w:t>
      </w:r>
      <w:r>
        <w:rPr>
          <w:rFonts w:cs="Times New Roman" w:ascii="Times New Roman" w:hAnsi="Times New Roman"/>
          <w:bCs/>
          <w:sz w:val="28"/>
          <w:szCs w:val="28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</w:rPr>
        <w:t>Впервые в 2013 году 5 талантливых учащихся МБОУ ДОД ДШИ и МБОУ ДОД ДХШ ст.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</w:rPr>
        <w:t>2 ученика МБОУ ДОД ДХШ ст.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8"/>
          <w:szCs w:val="28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остом эффективности и качества оказываемых услуг к 2017 году прогнозируется: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величение количества посещений мероприятий  учреждений отрасли «Культура»  с 1,6% до 1,8%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88%;</w:t>
      </w:r>
    </w:p>
    <w:p>
      <w:pPr>
        <w:pStyle w:val="2"/>
        <w:ind w:firstLine="840"/>
        <w:jc w:val="both"/>
        <w:rPr/>
      </w:pPr>
      <w:r>
        <w:rPr>
          <w:color w:val="000000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величение количества библиографических записей в электронном каталоге  с 0,1% до 0,3%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величение охвата детей и молодежи от 5-18 лет образовательными программами учреждений дополнительного образования детей  с 19,9% до 20,1%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увеличение удельного веса учащихся участвующих в фестивалях и конкурсах различного уровня, в общей численности обучающихся в учреждениях дополнительного образования детей с 27,2% до 29,4%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ется: </w:t>
      </w:r>
    </w:p>
    <w:p>
      <w:pPr>
        <w:pStyle w:val="2"/>
        <w:ind w:firstLine="840"/>
        <w:jc w:val="both"/>
        <w:rPr/>
      </w:pPr>
      <w:r>
        <w:rPr/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"/>
        <w:ind w:firstLine="840"/>
        <w:jc w:val="both"/>
        <w:rPr/>
      </w:pPr>
      <w:r>
        <w:rPr/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"/>
        <w:ind w:firstLine="840"/>
        <w:jc w:val="both"/>
        <w:rPr/>
      </w:pPr>
      <w:r>
        <w:rPr/>
        <w:t xml:space="preserve">Основными задачами Программы является: </w:t>
      </w:r>
    </w:p>
    <w:p>
      <w:pPr>
        <w:pStyle w:val="2"/>
        <w:ind w:firstLine="840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2"/>
        <w:ind w:firstLine="840"/>
        <w:jc w:val="both"/>
        <w:rPr/>
      </w:pPr>
      <w:r>
        <w:rPr/>
        <w:t>создание условий для творческой самореализации жителей Щербиновского района;</w:t>
      </w:r>
    </w:p>
    <w:p>
      <w:pPr>
        <w:pStyle w:val="2"/>
        <w:ind w:firstLine="840"/>
        <w:jc w:val="both"/>
        <w:rPr/>
      </w:pPr>
      <w:r>
        <w:rPr/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, рассчитываются по методике включенной в состав Программы, а также на основании статистических данных приведенных в «дорожной карте» (постановление администрации муниципального образования Щербиновский район от 15 марта 2013 года № 128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уровен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 – общее количество учреждений отрасли «Культура»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щ – общее количество опрошенных людей.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- консультативно-методическое обеспечение (услуга) оказываемое учреждениям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з – количество электронных библиографических записе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з – текущая электронная библиографическая запись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"/>
        <w:ind w:firstLine="840"/>
        <w:jc w:val="both"/>
        <w:rPr/>
      </w:pPr>
      <w:r>
        <w:rPr/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карте.</w:t>
      </w:r>
    </w:p>
    <w:p>
      <w:pPr>
        <w:pStyle w:val="2"/>
        <w:ind w:firstLine="840"/>
        <w:jc w:val="both"/>
        <w:rPr/>
      </w:pPr>
      <w:r>
        <w:rPr/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ы реализации Программы -  не предусмотрены.</w:t>
      </w:r>
    </w:p>
    <w:p>
      <w:pPr>
        <w:pStyle w:val="2"/>
        <w:ind w:firstLine="840"/>
        <w:jc w:val="both"/>
        <w:rPr/>
      </w:pPr>
      <w:r>
        <w:rPr/>
        <w:t>Сроки реализации Программы 2015-2017 годы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ведомственных целевых программ и основных мероприяти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не реализуются подпрограммы, ведомственные целевые программы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Программы (в ценах соответствующих лет) из средств бюджета муниципального образования Щербиновский район (далее – бюджет МОЩР) составляет 119 095 580 (сто девятнадцать миллионов девяносто пять тысяч пятьсот восемьдесят) рублей, в том числе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71"/>
        <w:gridCol w:w="1596"/>
        <w:gridCol w:w="1476"/>
        <w:gridCol w:w="147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 муниципальной программ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, руб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, всего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095 5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86 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001 4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107 87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юджет МОЩ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095 5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86 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001 4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107 87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1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53 6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 850 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58 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5 2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2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«Совершенствование деятельности муниципальных учреждений дополнительного образования де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3 9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23 2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73 6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27 08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3 «Подготовка, организация, проведение и оформление  культурно – массовых мероприятий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44 2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 4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 4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 41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Отдельные мероприятия по реализации Программ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3 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1 3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 1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4 1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реализации Программы на очередной финансовый год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9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 и контроль за ее выполн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принимают участие: отдел культуры,  МБУК РОМЦК; МБОУ ДОД ДШИ ст. Старощербиновская; МБОУ ДОД ДШИ с. Шабельское; МБОУ ДОД ДХШ; МБУК МЦБ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ежегод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-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 числа месяца, следующего за отчетным кварталом, представляет в отдел экономики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Программы должен содержать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эффективности реализации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, как  муниципальные заказчики: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анализ выполнения мероприятий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нецелевое и неэффективное использование выделенных в распоряжение средств бюджета МОЩР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формируют бюджетные заявки на финансирование мероприятий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МБУК РОМЦК; МБОУ ДОД ДШИ ст. Старощербиновская; МБОУ ДОД ДШИ с.Шабельское; МБОУ ДОД ДХШ; МБУК МЦБ - как исполнители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лномочия, установленные Программой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ежемесячно, не позднее 3 числа месяца, следующего за отчетны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должен содержать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sectPr>
          <w:headerReference w:type="default" r:id="rId4"/>
          <w:headerReference w:type="first" r:id="rId5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И.В. Гужо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6525"/>
      </w:tblGrid>
      <w:tr>
        <w:trPr/>
        <w:tc>
          <w:tcPr>
            <w:tcW w:w="8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 «Развит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694"/>
        <w:gridCol w:w="1845"/>
        <w:gridCol w:w="2967"/>
        <w:gridCol w:w="2471"/>
        <w:gridCol w:w="71"/>
        <w:gridCol w:w="2649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Культуры» в муниципальном образовании Щербиновский район» на 2015-2017 годы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выполнение муниципального задания учреждениями отрасли «Культу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тивно-методическое обеспечение (услуга) оказываемое учреждениям отрасли «Культу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библиографических записей в электронном каталог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вершенствование деятельности муниципальных учрежден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олнительного образования детей» 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3 «Подготовка, организация, проведение и оформление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мероприятий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4   «Отдельные мероприятия по реализации Программы » 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 </w:t>
      </w:r>
    </w:p>
    <w:p>
      <w:pPr>
        <w:pStyle w:val="Normal"/>
        <w:ind w:hanging="0"/>
        <w:jc w:val="left"/>
        <w:rPr/>
      </w:pPr>
      <w:r>
        <w:rPr/>
        <w:t>образования  Щербиновский район                                                                                                                              И.В. Гужова</w: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 «Развит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в муниципальн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 райо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в муниципальном образовании Щербиновский район» на 2015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8" w:type="dxa"/>
        <w:jc w:val="left"/>
        <w:tblInd w:w="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330"/>
        <w:gridCol w:w="1440"/>
        <w:gridCol w:w="1241"/>
        <w:gridCol w:w="113"/>
        <w:gridCol w:w="1140"/>
        <w:gridCol w:w="60"/>
        <w:gridCol w:w="1181"/>
        <w:gridCol w:w="47"/>
        <w:gridCol w:w="1186"/>
        <w:gridCol w:w="8"/>
        <w:gridCol w:w="1716"/>
        <w:gridCol w:w="272"/>
        <w:gridCol w:w="1904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.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 мероприятия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хранение и развитие  самобытной культуры Щербиновского района, организация библиотечноинформационного обслуживани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, увеличение доступности к культурному продукту путем информатизации отрасли «Культура» (создание электронной базы)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1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53 66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0 24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58 2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5 200</w:t>
            </w:r>
          </w:p>
        </w:tc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53 66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0 24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58 22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5 200</w:t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муниципального задания на оказание муниципальных услуг МБУК РОМЦ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 052 5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8 74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150 74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3 060</w:t>
            </w:r>
          </w:p>
        </w:tc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УК РОМЦК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 052 5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8 74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150 74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93 060</w:t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БУК МЦ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01 12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1 5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207 48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52 140</w:t>
            </w:r>
          </w:p>
        </w:tc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УК МЦ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01 12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1 5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207 48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52 140</w:t>
            </w:r>
          </w:p>
        </w:tc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>
          <w:trHeight w:val="73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Совершенствование деятельности муниципальных учреждений дополнительного образования дете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3 99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32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73 68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27 08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23 99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232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373 68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327 08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БОУ ДОД ДШИ ст. Старощербин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 772 5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61 3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90 6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920 54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/ МБОУ ДОД ДШИ ст. Старощербинов-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я, </w:t>
            </w:r>
          </w:p>
        </w:tc>
      </w:tr>
      <w:tr>
        <w:trPr>
          <w:trHeight w:val="59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 772 5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61 3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90 6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920 54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БОУ ДОД ДШИ с.Шабель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52 6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5 7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70 73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6 20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ОУ ДОД ДШИ с. Шабельское</w:t>
            </w:r>
          </w:p>
        </w:tc>
      </w:tr>
      <w:tr>
        <w:trPr>
          <w:trHeight w:val="24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52 6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5 7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70 73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6 20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на оказание муниципальных услуг МБОУ ДОД ДХ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 85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66 17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2 34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0 34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 / МБОУ ДОД ДХШ </w:t>
            </w:r>
          </w:p>
        </w:tc>
      </w:tr>
      <w:tr>
        <w:trPr>
          <w:trHeight w:val="54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98 85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66 17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2 34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0 34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>
          <w:trHeight w:val="72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3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44 23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 4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 4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 41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44 23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 4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 4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1 41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 краевых, Всероссийских и Международных конкурсах, фестивалях, выстав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1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7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7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70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профессионального уровня творческих коллективов, развитие творческого потенциал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УК РОМЦК</w:t>
            </w:r>
          </w:p>
        </w:tc>
      </w:tr>
      <w:tr>
        <w:trPr>
          <w:trHeight w:val="125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5 1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7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7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 70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, подготовка и проведение районных мероприятий, конкурсов, фестив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1 13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93 7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93 7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3 71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ение охвата людей занимающихся творческой деятельностью всех направлений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УК РОМЦК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1 13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93 71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93 71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3 71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8 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0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0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00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хранение самобытной культуры Щербиновского района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УК РОМЦК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8 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0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0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6 00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</w:tc>
      </w:tr>
      <w:tr>
        <w:trPr>
          <w:trHeight w:val="3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>
          <w:trHeight w:val="34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4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Отдельные мероприятия по реализации Программы » 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3 7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1 3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 17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4 18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73 7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1 3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 17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4 18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олнение отдельных полномочий отдела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1 7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84 3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139 17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 18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олнение отдельных полномочий отдела культуры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отдел культуры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1 7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384 35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139 17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 18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0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отдел культуры</w:t>
            </w:r>
          </w:p>
        </w:tc>
      </w:tr>
      <w:tr>
        <w:trPr>
          <w:trHeight w:val="15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0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0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, текущий ремонт, благоустройство прилегающей территории  (в том числе изготовление проектно-сметной документации, технадзор, проведение экспертизы зд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5 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5 0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питальный, текущий ремонт, благоустройство прилегающей территории 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культуры / МБУК РОМЦК, МБУК МЦБ, МБОУ ДОД ДШИ ст.Старощербиновская, МБОУ ДОД ДШИ с.Шабельское, МБОУ ДОД ДХШ</w:t>
            </w:r>
          </w:p>
        </w:tc>
      </w:tr>
      <w:tr>
        <w:trPr>
          <w:trHeight w:val="254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5 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5 00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4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 095 58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86 2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001 48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107 870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4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Щ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 095 58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86 23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001 480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107 870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И.В. Гужов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 «Развит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304"/>
        <w:gridCol w:w="1396"/>
        <w:gridCol w:w="1474"/>
        <w:gridCol w:w="1474"/>
        <w:gridCol w:w="1397"/>
        <w:gridCol w:w="1474"/>
        <w:gridCol w:w="1417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/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 / количество методических и консультативных мероприят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РОМЦК 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90 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32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74 4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библиотечно-нформационного обслуживания на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/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экземпляров / количество документовыда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МЦБ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1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7 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52 1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/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 / контингент обучающих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ОД ДШИ ст. Старощербиновская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61 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9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20 5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ОД ДШИ с. Шабельское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5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70 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6 2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ОД ДХШ - выполнение муниципального за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66 1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2 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0 3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 Щербиновский район                                                                                                                              И.В. Гужо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left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ыделение для Базового Поиска (курсив)"/>
    <w:qFormat/>
    <w:rPr>
      <w:i/>
      <w:i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 Знак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Комментарий"/>
    <w:basedOn w:val="Normal"/>
    <w:next w:val="Normal"/>
    <w:qFormat/>
    <w:pPr>
      <w:spacing w:before="75" w:after="0"/>
      <w:ind w:hanging="0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9FF6998B91E6293F92D7B6C212A97CA13D05DAA4432D39FE315CD75AN04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5:00Z</dcterms:created>
  <dc:creator>User</dc:creator>
  <dc:description/>
  <cp:keywords/>
  <dc:language>en-US</dc:language>
  <cp:lastModifiedBy>anikina</cp:lastModifiedBy>
  <cp:lastPrinted>2014-12-03T09:04:00Z</cp:lastPrinted>
  <dcterms:modified xsi:type="dcterms:W3CDTF">2014-12-16T08:55:00Z</dcterms:modified>
  <cp:revision>2</cp:revision>
  <dc:subject/>
  <dc:title>Об утверждении муниципальной программы </dc:title>
</cp:coreProperties>
</file>